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110413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83257365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1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8 DE FEVEREI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 – FEIRA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7/08, APOSTO AO PROJETO DE LEI Nº 633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DSON LUIZ STRAPASSON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DIVULGAÇÃO DE PUBLICIDADE OFICIAL ATRAVÉS DE JORNAIS ALTERNATIVOS.</w:t>
      </w:r>
    </w:p>
    <w:p>
      <w:pPr>
        <w:pStyle w:val="Normal"/>
        <w:jc w:val="both"/>
        <w:rPr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8/08, APOSTO AO PROJETO DE LEI Nº 58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INHOLD STEPHANES JUNIOR.</w:t>
      </w:r>
    </w:p>
    <w:p>
      <w:pPr>
        <w:pStyle w:val="Corpodetexto3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 CRIA O PROGRAMA ESTADUAL DE ESTÁGIO EDUCACIONAL DE TRABALHO PARA EDUCANDOS DAS ESCOLAS ESPECIAIS DO ESTADO DO PARAN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0/08, APOSTO AO PROJETO DE LEI Nº 796/07 DE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A DO DEPUTADO AUGUSTINHO ZUCCHI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UTORIZA O PODER EXECUTIVO A REVERTER MEDIANTE DOAÇÃO, O IMÓVEL QUE ESPECIFICA, AO MUNICÍPIO DE CHOPINZINH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1/08, APOSTO AO PROJETO DE LEI Nº 806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ISPÕE QUE SEJA DISCRIMINADO, NO CONVITE E NA MÍDIA DE EVENTOS BENEFICENTES, O NOME DA ENTIDADE E O PERCENTUAL DESTINADO À MESM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2/08, APOSTO AO PROJETO DE LEI Nº 55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INCLUSÃO DOS DADOS SANGUÍNEOS NA CARTEIRA DE IDENTIDADE EMITIDA PELO ÓRGÃO DE IDENTIFICAÇÃO DO ESTADO, E DÁ OUTRAS PROVIDE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3/08, APOSTO AO PROJETO DE LEI Nº 743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RESERVA DE 2% (DOIS POR CENTO) SOBRE O PERCENTUAL DA OFERTA DE MORADIA PARA PESSOAS PORTADORAS DE NECESSIDADES ESPECIAIS, COMPROVADAMENTE CARENTES, ASSEGURANDO O DIREITO DE PREFERÊNCIA DE ESCOLHA NO “PROGRAMA CASA DA FAMÍLIA”, NO ESTADO DO PARAN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4/08, APOSTO AO PROJETO DE LEI Nº 025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Heading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QUE ALTERA O ART. 2º DA LEI Nº 14.968/2005. (IMÓVEL SÃO MATEUS DO SUL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5/08, APOSTO AO PROJETO DE LEI Nº 639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JOCELITO CANT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ESTABELECE CRITÉRIOS ESPECÍFICOS DE FISCALIZAÇÃO DA PRODUÇÃO E UTILIZAÇÃO DE BLOCOS DE ALVENAR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6/08, APOSTO AO PROJETO DE LEI Nº 741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ERALDO CARTÁRI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LTERA A REDAÇÃO DA LEI Nº 11.027, DE 29 DE DEZEMBRO DE 1994, ALTERADA PELAS LEIS NºS 11.096 DE 16/05/95, 12.125 DE 22/04/98 E 13.512 DE 21/01/02, INCLUINDO O MUNICÍPIO DE PIÊN ENTRE OS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7/08, APOSTO AO PROJETO DE LEI Nº 750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INSTALAÇÃO DAS ROTAS DOS CAMINHOS DE PEABIRU COMO PATRIMÔNIO TURÍSTICO E HISTÓRICO DO ESTADO DO PARANÁ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8/08, APOSTO AO PROJETO DE LEI Nº 764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DISPÕE SOBRE A PROIBIÇÃO DA VENDA DE FARDAS E QUALQUER TIPO DE VESTUÁRIO, BEM COMO DISTINTIVOS E ACESSÓRIOS DAS POLÍCIAS FEDERAL, CIVIL E MILITAR E DAS FORÇAS ARMADAS, EM ESTABELECIMENTOS COMERCIAIS DO ESTADO  E DÁ OUTRAS PROVIDÊNCIAS.</w:t>
      </w:r>
    </w:p>
    <w:p>
      <w:pPr>
        <w:pStyle w:val="Normal"/>
        <w:jc w:val="both"/>
        <w:rPr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0/08, APOSTO AO PROJETO DE LEI Nº 75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NI PEREIRA.</w:t>
      </w:r>
    </w:p>
    <w:p>
      <w:pPr>
        <w:pStyle w:val="Corpodetexto3"/>
        <w:jc w:val="both"/>
        <w:rPr>
          <w:b/>
          <w:b/>
          <w:color w:val="000000"/>
        </w:rPr>
      </w:pPr>
      <w:r>
        <w:rPr>
          <w:rFonts w:cs="Arial" w:ascii="Arial" w:hAnsi="Arial"/>
          <w:sz w:val="32"/>
          <w:szCs w:val="32"/>
        </w:rPr>
        <w:t>QUE CRIA NO ESTADO DO PARANÁ O PROGRAMA CASA DO MESTRE – PROGRAMA DE INCENTIVO À HABITAÇÃO PRÓPRIA DOS PROFESSORES DA REDE PÚBLICA ESTADUAL DE ENSINO</w:t>
      </w:r>
      <w:r>
        <w:rPr/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1/08, APOSTO AO PROJETO DE LEI Nº 115/08 DE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A DOS DEPUTADOS ALEXANDRE CURI, NELSON JUSTUS, LUIZ CLAUDIO ROMANELLI E ADEMAR TRAIAN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LTERA A LEGISLAÇÃO DO ICMS, CONFORME ESPECIFICA E ADOTA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4/08, APOSTO AO PROJETO DE LEI Nº 860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LSON JUSTU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UTORIZA O PODER EXECUTIVO ESTADUAL ESTADUALIZAR O TRECHO DE ESTRADA QUE LIGA A PR-090 À PR-218 NO MUNICÍPIO DE SÃO SEBASTIÃO DA AMOREIR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5/08, APOSTO AO PROJETO DE LEI Nº 815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IDA BORGHETTI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CRIA A POLÍTICA DE SAÚDE DA MULHER DETENT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7/08, APOSTO AO PROJETO DE LEI Nº 035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NISHIMORI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AUTORIZA O GOVERNO DO ESTADO A INSTITUIR O PROJETO ARCOSUL, QUE COMPREENDERÁ O CONTORNO SUL, LIGANDO MARINGÁ, SARANDI E MARIALVA E DÁ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8/08, APOSTO AO PROJETO DE LEI Nº 80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LSON JUSTUS.</w:t>
      </w:r>
    </w:p>
    <w:p>
      <w:pPr>
        <w:pStyle w:val="Heading3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QUE DENOMINA DE AFONSO CELSO DOMINGUES CID, O VIADUTO DA AVENIDA ROCHA POMBO, QUE TRANSPÕE A RODOVIA PR 467, QUE LIGA OS MUNICÍPIOS DE CASCAVEL E TOLED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0/08, APOSTO AO PROJETO DE LEI Nº 15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ÁBIO CAMARGO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ISENÇÃO, AO DOADOR DE SANGUE, DO PAGAMENTO DE TAXAS DE INSCRIÇÃO EM CONCURSOS PÚBLICOS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1/08, APOSTO AO PROJETO DE LEI Nº 053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INSTITUI A POLÍTICA DE RECICLAGEM DE ENTULHOS DE CONSTRUÇÃO CIVIL E DÁ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2/08, APOSTO AO PROJETO DE LEI Nº 844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LAUTO MIRÓ GUIMARÃE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QUE DISPÕE SOBRE A RESERVA DE LUGARES E ADAPTAÇÃO DE CINEMAS E TEATROS PARA O ACESSO E USO DE PESSOAS COM DEFICIÊNCIA FÍSICO-MOTOR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rFonts w:ascii="Arial" w:hAnsi="Arial" w:cs="Arial"/>
          <w:b/>
          <w:b/>
          <w:bCs/>
          <w:color w:val="000000"/>
          <w:sz w:val="36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2"/>
          <w:u w:val="single"/>
        </w:rPr>
      </w:r>
    </w:p>
    <w:sectPr>
      <w:type w:val="nextPage"/>
      <w:pgSz w:w="12240" w:h="15840"/>
      <w:pgMar w:left="1701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27:00Z</dcterms:created>
  <dc:creator>ASSEMBLEIA LEGISLATIVA</dc:creator>
  <dc:description/>
  <cp:keywords/>
  <dc:language>en-US</dc:language>
  <cp:lastModifiedBy>alep</cp:lastModifiedBy>
  <dcterms:modified xsi:type="dcterms:W3CDTF">2011-02-22T12:49:00Z</dcterms:modified>
  <cp:revision>3</cp:revision>
  <dc:subject/>
  <dc:title>1º SESSÃO LEGISLATIVA DA 17ª LEGISLATURA</dc:title>
</cp:coreProperties>
</file>